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396341335"/>
            <w:bookmarkStart w:id="2" w:name="__Fieldmark__0_339634133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396341335"/>
            <w:bookmarkStart w:id="4" w:name="__Fieldmark__1_339634133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396341335"/>
            <w:bookmarkStart w:id="6" w:name="__Fieldmark__2_339634133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Kirilka Todorova Yanina-Emilova</cp:lastModifiedBy>
  <dcterms:modified xsi:type="dcterms:W3CDTF">2025-01-09T10:14:00Z</dcterms:modified>
  <cp:revision>3</cp:revision>
  <dc:subject/>
  <dc:title>ДЕКЛАРАЦИЯ ЗА ДЪРЖАВНИ ПОМОЩИ</dc:title>
</cp:coreProperties>
</file>